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virt-what 1.18</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2008-2017 Red Hat Inc.</w:t>
      </w:r>
    </w:p>
    <w:p>
      <w:pPr>
        <w:pStyle w:val="Normal"/>
        <w:spacing w:lineRule="exact" w:line="420"/>
        <w:rPr>
          <w:rFonts w:ascii="Arial" w:hAnsi="Arial" w:cs="Arial"/>
        </w:rPr>
      </w:pPr>
      <w:r>
        <w:rPr>
          <w:rFonts w:cs="Arial" w:ascii="Arial" w:hAnsi="Arial"/>
        </w:rPr>
        <w:t>Copyright (C) 1992-2016 Free Software Foundation, Inc.</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2:2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xwcdnJf35wn+dFM8QCr6yGIfYm8mli40xDG2QGZDwiPHfvZ6gpA5sUwspuFlik+3DyFLRsO
4qh8ru36vwz4m9oUpiqEJ/T6XeuOQyoFI+bIKPghFwk614kIuM57YFcFwnUWP+jt4tI0+b6G
6J/sRLEg2pidBYCwl+v7j0oRzG/AHPHAz4t75TqxDwFRcE46mmk0U3obpFZJ1zsaQAyLadpK
NF+kBErNrYkf7VM/WC</vt:lpwstr>
  </property>
  <property fmtid="{D5CDD505-2E9C-101B-9397-08002B2CF9AE}" pid="3" name="_2015_ms_pID_7253431">
    <vt:lpwstr>SZZbcMmrJyAyh8foYYZCD1n3u1ecVABWCuZ7GknLELWBulwH7QKJg8
W4ZM7fGqY3x5YOQ+OGdk2a5slCBVkAS4HDXHPo6Tih1uE/V5DJIcRloRTx4RTtfbYoEuwXdK
d8wsvTMltusKBE7lFdICGWGHsgMU3Z4E/duJ+OTSeBWiLkzZh+wQqCUfYuqWsv9NMIaKNh2W
l7/GdL2jidsYy29hPik4KIFFi3hsAUed5OIU</vt:lpwstr>
  </property>
  <property fmtid="{D5CDD505-2E9C-101B-9397-08002B2CF9AE}" pid="4" name="_2015_ms_pID_7253431_00">
    <vt:lpwstr>_2015_ms_pID_7253431</vt:lpwstr>
  </property>
  <property fmtid="{D5CDD505-2E9C-101B-9397-08002B2CF9AE}" pid="5" name="_2015_ms_pID_7253432">
    <vt:lpwstr>1fO07kwoSZr9A2VyqSHK8e7tfSGS0X7A9Vt8
iX3qbeL4Cd8CaL48kUr8n+RL5xPrft2gNKQNdZuJmoIxAPM0SI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